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здать средствами MS Access структуру таблиц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здать схему данны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азработать экранные формы для ввода и просмотра информ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полнить таблицы (10-15 записей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зработать и оформить различные виды запросов к базе данны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выборк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использованием логических операций в условии отб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параметр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перекрестный запро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обно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доба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уда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вычисляемыми полями (если это возможно для Вашей пред</w:t>
        <w:softHyphen/>
        <w:t>метной област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азработать различные виды отчетов для вывода данных на печ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Организовать работу через кнопочную форму или заставку. База данных должна иметь вид законченного программного продук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Оформить документальный отчет по всем этапам выполнения рабо</w:t>
        <w:softHyphen/>
        <w:t>ты в соответствии с индивидуальным зад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 Нотариальная конто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отариусы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амилия, Имя, Отчество, Контактный телефон) нотариальной конторы готовы предоставить клиенту определенный комплекс услуг. Для наведения порядка услуги формализованы, составлен их список с описани</w:t>
        <w:softHyphen/>
        <w:t>ем кажд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слуг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звание, Описание, Сумма оказания услуги). При обращении в нотариальную контор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иента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го стандартные дан</w:t>
        <w:softHyphen/>
        <w:t>ные (Название организации-клиента, Вид деятельности. Адрес, Телефон) фиксируются в базе данн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факту оказания услуг клиенту нотариусом составляется документ сдел</w:t>
        <w:softHyphen/>
        <w:t>ки. Каждый клиент может заключать несколько сделок. С каждым клиен</w:t>
        <w:softHyphen/>
        <w:t>том работает только один нотариу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амках од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делк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та заключения сделки, Сумма сделки [рассчи</w:t>
        <w:softHyphen/>
        <w:t>тывается как итоговая сумма по всем оказанным услугам], Скидка 5% от суммы сделки, если количество услуг больше 3) клиенту может быть ока</w:t>
        <w:softHyphen/>
        <w:t>зано несколько услу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Нотариальная контор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работаете в нотариальной конторе. Вашей задачей является отслеживание финансовой стороны работы компании. Деятельность нотариальной конторы организована следующим образом: фирма готова предоставить клиенту определенный комплекс услуг. Для наведения порядка вы формализовали эти услуги, составив их список с описанием каждой услуги. При обращении к вам клиента его стандартные данные (название, вид деятельности, адрес, телефон) фиксируются в базе данных. По каждому факту оказания услуги клиенту составляется документ. В документе указываются услуга, сумма сделки, комиссионные (доход конторы), описание сдел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 (не менее 5 строк в каждой таблиц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Нотариальная контор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Страница «Ввод и редактирование» главной кнопочной формы готовой базы данных «Нотариальная контор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Сделки». Для расчёта стоимости необходимо нажать на кнопку, после чего запускается запрос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Сообщение о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 Отчёт о сдел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 Форма «Кли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 Форма «Нотариус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 Форма «Услуг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Страница «Отчёты» главной кнопочной формы готовой базы данных «Нотариальная контор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 Окно для ввода парамет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0 Окно для ввода парамет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 Отчёт «Сделки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2 Отчёт «Стоимость перекрёстны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13 Отчёт «Услуги </w:t>
      </w:r>
      <w:r>
        <w:rPr>
          <w:rFonts w:cs="Times New Roman" w:ascii="Times New Roman" w:hAnsi="Times New Roman"/>
          <w:sz w:val="24"/>
          <w:szCs w:val="24"/>
          <w:lang w:val="en-US"/>
        </w:rPr>
        <w:t>&lt;=1000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 Результат запроса «Клиенты без сдел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 Схема данных готовой базы данных «Нотариальная контора» отображает связи таблиц «Клиенты», «Нотариусы», «Услуги», «Сделки», «Оказаны услуг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 Структура таблицы «Клиенты»: код клиента, название, вид деятельности, адрес,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9 Структура таблицы «Нотариусы»: код нотариуса, фамилия, имя, отчество,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 Структура таблицы «Оказаны услуги»: код сделки, код услуги, количество услу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 Структура таблицы «Сделки»: код сделки, клиент, нотариус, дата, сумма, скидка, сумма со скид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 Структура таблицы «Услуги»: код услуги, название, описание, сум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7:00Z</dcterms:created>
  <dc:creator>shop.dbforyou.ru</dc:creator>
  <dc:description/>
  <cp:keywords/>
  <dc:language>en-US</dc:language>
  <cp:lastModifiedBy>Workstation</cp:lastModifiedBy>
  <dcterms:modified xsi:type="dcterms:W3CDTF">2016-12-29T12:36:00Z</dcterms:modified>
  <cp:revision>6</cp:revision>
  <dc:subject/>
  <dc:title/>
</cp:coreProperties>
</file>