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Готовая база данных </w:t>
      </w:r>
      <w:r>
        <w:rPr>
          <w:b/>
          <w:lang w:val="en-US"/>
        </w:rPr>
        <w:t>access</w:t>
      </w:r>
      <w:r>
        <w:rPr>
          <w:b/>
        </w:rPr>
        <w:t xml:space="preserve"> </w:t>
      </w:r>
      <w:r>
        <w:rPr>
          <w:b/>
          <w:bCs/>
        </w:rPr>
        <w:t>«Видеопрокат»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Вариант 27 </w:t>
      </w:r>
    </w:p>
    <w:p>
      <w:pPr>
        <w:pStyle w:val="Default"/>
        <w:spacing w:lineRule="auto" w:line="360"/>
        <w:rPr/>
      </w:pPr>
      <w:r>
        <w:rPr/>
        <w:t xml:space="preserve">Тема: </w:t>
      </w:r>
      <w:r>
        <w:rPr>
          <w:i/>
          <w:iCs/>
        </w:rPr>
        <w:t xml:space="preserve">информационная система видеопроката </w:t>
      </w:r>
    </w:p>
    <w:p>
      <w:pPr>
        <w:pStyle w:val="Default"/>
        <w:spacing w:lineRule="auto" w:line="360"/>
        <w:rPr/>
      </w:pPr>
      <w:r>
        <w:rPr/>
        <w:t xml:space="preserve">Описание информационной системы: </w:t>
      </w:r>
    </w:p>
    <w:p>
      <w:pPr>
        <w:pStyle w:val="Default"/>
        <w:spacing w:lineRule="auto" w:line="360"/>
        <w:rPr/>
      </w:pPr>
      <w:r>
        <w:rPr/>
        <w:t xml:space="preserve">Информационная система видеопроката предназначена для автоматизации хранения информации о фильмах в салоне. Информационная система видеопроката должна содержать следующую информацию: </w:t>
      </w:r>
    </w:p>
    <w:p>
      <w:pPr>
        <w:pStyle w:val="Default"/>
        <w:spacing w:lineRule="auto" w:line="36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б имеющихся в наличии кассетах (код, наименование, категория и т.д.), о клиентах (паспортные данные); </w:t>
      </w:r>
    </w:p>
    <w:p>
      <w:pPr>
        <w:pStyle w:val="Default"/>
        <w:spacing w:lineRule="auto" w:line="36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информацию о том, какие кассеты кем взяты, зависимость цены проката от категории (мультфильмы, триллеры, детективы и т.п.). </w:t>
      </w:r>
    </w:p>
    <w:p>
      <w:pPr>
        <w:pStyle w:val="Default"/>
        <w:spacing w:lineRule="auto" w:line="360"/>
        <w:rPr/>
      </w:pPr>
      <w:r>
        <w:rPr/>
        <w:t xml:space="preserve">Выходными документами информационной системы видеопроката являются: </w:t>
      </w:r>
    </w:p>
    <w:p>
      <w:pPr>
        <w:pStyle w:val="Default"/>
        <w:spacing w:lineRule="auto" w:line="36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тчет по количеству кассет у определенного клиента на определенную дату; </w:t>
      </w:r>
    </w:p>
    <w:p>
      <w:pPr>
        <w:pStyle w:val="Default"/>
        <w:spacing w:lineRule="auto" w:line="36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ведения о прокате заданной видеокассеты; </w:t>
      </w:r>
    </w:p>
    <w:p>
      <w:pPr>
        <w:pStyle w:val="Default"/>
        <w:spacing w:lineRule="auto" w:line="36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бщую смету доходов за отчетный период; </w:t>
      </w:r>
    </w:p>
    <w:p>
      <w:pPr>
        <w:pStyle w:val="Default"/>
        <w:spacing w:lineRule="auto" w:line="36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ведомость по оплате каждого клиента за отчетный перио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8F8F8" w:val="clear"/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Создать таблицы, определив для каждого поля таблицы свойства.</w:t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Установить связи между таблицами. </w:t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Создать запросы на удаление, добавление и обновление строк</w:t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8F8F8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7</w:t>
      </w:r>
    </w:p>
    <w:p>
      <w:pPr>
        <w:pStyle w:val="Normal"/>
        <w:shd w:fill="F8F8F8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базу данных «Видеопрокат».</w:t>
      </w:r>
    </w:p>
    <w:p>
      <w:pPr>
        <w:pStyle w:val="Normal"/>
        <w:shd w:fill="F8F8F8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за данных должна содержать следующую информацию: об имеющихся в наличии кассетах (код, наименование, категория и т.д.), о клиентах (паспортные данные), информацию о том, какие кассеты кем взяты, зависимость цены проката от категории (мульты, триллеры, детективы и т.п.).</w:t>
      </w:r>
    </w:p>
    <w:p>
      <w:pPr>
        <w:pStyle w:val="Normal"/>
        <w:shd w:fill="F8F8F8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кассет у определенного клиента на руках? У кого находится данная кассета? Общие затраты одного клиен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Задание « Проектирование реляционной базы данных и ее реализация в СУБД по Access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Общие требования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1.       Спроектировать БД с использованием любого метода проектирования. Определить количество, структуру и взаимосвязи между таблицами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2.       Создать таблицы, определив для каждого поля таблицы свойства. Обеспечить согласованность данных (требование внешнего ключа), создав поля с подстановкой.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>3.       Установить связи между таблицами.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>4.       Создать несколько запросов: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1)       Три запроса на выборку со сложными критериями отбора 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2)       Три запроса, использующие групповые операции и статистические функции SQL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3)       Параметрический запрос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4)       Перекрестный запрос.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>5.     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Вариант 24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Создать базу данных «Видеопрокат». База данных должна содержать следующую информацию: информацию об имеющихся в наличии кассетах (код, наименование, категория и т.д.), о клиентах, информацию о том, какие кассеты кем взяты, зависимость цены проката от категории. Сколько кассет у определенного клиента на руках? У кого находится данная кассета? Общие затраты одного клиента.</w:t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>Экранные формы готовой базы данных «Видеопрока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«Видеопрокат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Категори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Кассе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Клиен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Прокат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Главная кнопочная форма готовой базы данных «Видеопрокат» - страница «Запрос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Окно для ввода параметра «1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Окно для ввода параметра «2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Запрос «Ведомость оплат за пери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кно для ввода параметра «1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кно для ввода параметра «2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Запрос «Доход за пери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 «код кли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Запрос «Затраты кли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Запрос «Кассеты без прок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Запрос «Кассеты у клиент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 «код кли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 «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Запрос «Количество кассет у кли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Главная кнопочная форма готовой базы данных «Видеопрокат» -  страница «Запросы-продолжени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Запрос «Мультфильм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кно для ввода параметра «код кассе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Запрос «Прокат кассе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кно для ввода параметра «код кассе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Запрос «У кого кассе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Запрос «Прокат категорий по годам - перекрёстны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ообщение о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Окно для ввода параметра «категор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ообщение о выполнении запроса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ообщение о выполнении запроса на уда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Окно для ввода параметра «г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ообщение о количестве удаляемых записей при выполнении запроса на уда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Главная кнопочная форма готовой базы данных «Видеопрокат» - страница «Отчё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Окно для ввода параметра «1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Окно для ввода параметра «2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Отчёт «Ведомость оплат за пери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Окно для ввода параметра «1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Окно для ввода параметра «2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9 Отчёт «Доход за пери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0 Окно для ввода параметра «код кли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1 Отчёт «Затраты кли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2 Отчёт «Кассеты без прок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3 Отчёт «Кассеты у клиент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4 Окно для ввода параметра «код кли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5 Окно для ввода параметра «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6 Отчёт «Количество кассет у кли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7 Главная кнопочная форма готовой базы данных «Видеопрокат» - страница «Отчёты-продолжени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8 Отчёт «Мультфильм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9 Окно для ввода параметра «код кассе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0 Отчёт «Прокат кассе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1 Окно для ввода параметра «код кассе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2 Отчёт «У кого кассе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3 Схема данных готовой базы данных «Видеопрокат», в которой можно увидеть связи таблиц «Категории», «Кассеты», «Прокат», «Клиен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4 Состав полей таблицы «Кассеты»: код кассеты, наименование, категория, год, опис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5 Структура таблицы «Категории»: код категории, наименование, цена 1 дня прока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6 Таблица «Клиенты» состоит из полей: код клиента, паспорт, фамилия, имя, отчество, телеф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7 Таблица «Прокат» состоит из полей: код проката, клиент, кассета, дата взятия, дата возвра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39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08:00Z</dcterms:created>
  <dc:creator>shop.dbforyou.ru</dc:creator>
  <dc:description/>
  <cp:keywords/>
  <dc:language>en-US</dc:language>
  <cp:lastModifiedBy>Workstation</cp:lastModifiedBy>
  <dcterms:modified xsi:type="dcterms:W3CDTF">2016-12-29T13:13:00Z</dcterms:modified>
  <cp:revision>22</cp:revision>
  <dc:subject/>
  <dc:title/>
</cp:coreProperties>
</file>