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Готовая база данных </w:t>
      </w:r>
      <w:r>
        <w:rPr>
          <w:b/>
          <w:bCs/>
          <w:lang w:val="en-US"/>
        </w:rPr>
        <w:t>access</w:t>
      </w:r>
      <w:r>
        <w:rPr>
          <w:b/>
          <w:bCs/>
        </w:rPr>
        <w:t xml:space="preserve"> «Муз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здать базу данных «Музей».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аза данных должна содержать следующую информацию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имеющихся в наличии экспонатах (наименование, автор, источник происхождения, количество экземпляров, принадлежность к тематическому разделу, история происхождения, состояние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музейных хранилищах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ыставочных зал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ждое хранилище предназначено для хранения экспонатов определенного тематического направлен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держимое выставочных залов меняется с течением време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экспонаты есть по данной тематике?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ранилище или в зале находится данный экспонат в заданный момент времени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ести информацию о количестве экспонатов по данной тематике, в данном хранилище. 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экспонаты требуют реставрац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ние «Реализация реляционной базы данных в СУБД Access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таблицы, определив для каждого поля таблицы свойства. Для полей внешнего ключа создать поле с подстановкой (раскрывающий список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ить связи между таблиц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запрос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запроса на выборку со сложными критериями отбо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запроса, использующие групповые операции и статистические функции SQL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метрический запрос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рестный запрос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ы на измен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ариант 16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азу данных «Музей». База данных должна содержать следующую: информацию об имеющихся в наличии экспонатах (наименование, автор, источник происхождения, количество экземпляров, принадлежность к тематическому разделу, история происхождения, состояние), о музейных хранилищах, о выставочных зал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ое хранилище предназначено для хранения экспонатов определенного тематического направления. Содержимое выставочных залов меняется с течением врем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экспонаты есть по данной тематике? В хранилище или в зале находится данный экспонат в заданный момент времени?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ести информацию о количестве экспонатов по данной тематике, в данном хранилище. Какие экспонаты требуют реставрац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Вариант 31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Тема: информационная система музея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Описание информационной системы: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Информационная система музея предназначена для автоматизированного хранения и быстрого доступа к информации об экспонатах музея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Информационная система музея должна содержать следующую информацию: – об имеющихся в наличии экспонатах (наименование, автор, источник происхождения, количество экземпляров, принадлежность к тематическому разделу (бытовая утварь, одежда, оружие, живопись и т.п.), история происхождения, состояние); – о выставочных залах (№Зала, Тематика)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Выходные документы информационной системы музея: – отчет по содержимому выставочных залов (с указанием какой экспонат в каком зале выставляется). – отчет по экспонатам по данной тематике; – отчет о количестве экспонатов по данной тематике, в данном хранилище; – отчет по экспонатам, требующим реставраци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Музей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Муз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Экспонаты». При нажатии на кнопки выполняется запрос «Местонахождение экспоната» и выполняемые запросы: на добавление записей, удаление, обновл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Запрос «Местонахождение экспоната с форм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Выставочные залы» с подчинённой фор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Хранилища» с подчинённой фор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Тематические раздел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7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Музей» - страница «Запрос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8 </w:t>
      </w:r>
      <w:r>
        <w:rPr>
          <w:rFonts w:cs="Times New Roman" w:ascii="Times New Roman" w:hAnsi="Times New Roman"/>
          <w:sz w:val="24"/>
          <w:szCs w:val="24"/>
        </w:rPr>
        <w:t>Запрос «Количество экспонатов в выставочных зала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9 </w:t>
      </w:r>
      <w:r>
        <w:rPr>
          <w:rFonts w:cs="Times New Roman" w:ascii="Times New Roman" w:hAnsi="Times New Roman"/>
          <w:sz w:val="24"/>
          <w:szCs w:val="24"/>
        </w:rPr>
        <w:t>Запрос «Количество экспонатов в хранилища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0 Запрос «Количество экспонатов по тематическим раздела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код экспона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2 Запрос «Местонахождение экспона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3 Запрос «Местонахождение экспонат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4 </w:t>
      </w:r>
      <w:r>
        <w:rPr>
          <w:rFonts w:cs="Times New Roman" w:ascii="Times New Roman" w:hAnsi="Times New Roman"/>
          <w:sz w:val="24"/>
          <w:szCs w:val="24"/>
        </w:rPr>
        <w:t>Запрос «Содержимое выставочных залов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5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Музей» - страница «Запросы-продолже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«темат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7 Запрос «Экспонаты данной темати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8 Запрос «Экспонаты, требующие реставрац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9 Запрос «Состояние экспонатов по разделам - перекрёстны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0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Музей» - страница «Отчёт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Количество экспонатов в выставочных зала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Количество экспонатов в хранилища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тчёт «Количество экспонатов по тематическим раздела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«код экспона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Местонахождение экспонат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«Местонахождение экспонат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тчёт «Содержимое выставочных зал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8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Музей» - страница «Отчёты-продолжени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кно для ввода параметра «темати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Экспонаты данной темати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тчёт «Экспонаты, требующие реставрац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хема данных</w:t>
      </w:r>
      <w:r>
        <w:rPr>
          <w:rFonts w:cs="Times New Roman" w:ascii="Times New Roman" w:hAnsi="Times New Roman"/>
          <w:sz w:val="24"/>
          <w:szCs w:val="24"/>
        </w:rPr>
        <w:t xml:space="preserve"> готовой базы данных «Музей» показывает связи таблиц: Выставочные залы, Хранилища, Содержимое выставочных залов, Содержимое хранилищ, Экспонаты, Тематические разде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полей таблицы «Выставочные залы»: код зала, название з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одержимое выставочных залов»: № пп, код экспоната, выставочный зал, дата поступ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аблицу «Содержимое хранилищ» входят поля: №, код экспоната, хранилище, дата поступ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«Тематические разделы» состоит из полей: код раздела, наименование раз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став таблицы «Хранилища»: код хранилища, темат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Экспонаты»: код экспоната, наименование экспоната, автор, источник происхождения, количество экземпляров, тематический раздел, история происхождения, состоя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49:00Z</dcterms:created>
  <dc:creator>shop.dbforyou.ru</dc:creator>
  <dc:description/>
  <cp:keywords/>
  <dc:language>en-US</dc:language>
  <cp:lastModifiedBy>Workstation</cp:lastModifiedBy>
  <dcterms:modified xsi:type="dcterms:W3CDTF">2016-12-29T13:13:00Z</dcterms:modified>
  <cp:revision>17</cp:revision>
  <dc:subject/>
  <dc:title/>
</cp:coreProperties>
</file>